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POVÁNÍ POTŘEB, MOŽNOSTÍ A ZÁMĚRŮ v regionu MAS Via rustica o.s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říprava integrované rozvojové strategie území pro období 2014 – 2020 ≡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567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méno/název subjek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nositele projektového záměr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resa, telefon, e-mail, kontaktní osoba, internetové stránk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p subjek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rosím zaškrtně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/svazek ob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pěvková organizace ob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státní nezisková organiza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jmové sdružení právnických osob</w:t>
            </w:r>
          </w:p>
        </w:tc>
        <w:tc>
          <w:tcPr>
            <w:tcW w:w="5067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rkev/církevní organiz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mědělský podnikat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emědělský podnikat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iné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rosím uveďt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or činnos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rosím uveďt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krétní projektový záměr, který chce subjekt realizovat ve sledovaném obdob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stručný popis záměru – cíle, aktivity, výstupy, cílová skupina, partneři projektu apod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doba realizace projek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ěsíc a rok zahájení a ukončení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výše výdajů projek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Kč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928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é zdroje financování projek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lastní podíl, dotace obce/kraje/ČR/EU, bankovní úvěr apod. – nejlépe v procentuálním vyjádření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i/>
          <w:color w:val="00B050"/>
          <w:sz w:val="20"/>
        </w:rPr>
        <w:t>Vyplněný dotazník prosím doručte MAS v tištěné či elektronické podobě – viz kontakty dole. Děkujeme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23645</wp:posOffset>
          </wp:positionH>
          <wp:positionV relativeFrom="paragraph">
            <wp:posOffset>-12700</wp:posOffset>
          </wp:positionV>
          <wp:extent cx="1054735" cy="43180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47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5940" cy="360045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361315" cy="365125"/>
          <wp:effectExtent l="0" t="0" r="0" b="0"/>
          <wp:docPr id="4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674860</wp:posOffset>
              </wp:positionV>
              <wp:extent cx="2585085" cy="760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5085" cy="760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  <w:sz w:val="18"/>
                              <w:szCs w:val="18"/>
                            </w:rPr>
                            <w:t>Via rustica o.s.</w:t>
                          </w: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 xml:space="preserve">sídlo: nám. Svobody 320, 395 01 Pacov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kancelář: Španovského 319, 395 01 Pacov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tel. 723 074 105 (Lucie Hlavinková)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e-mail:lucie.hlavinkova@viarustica.cz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www.viarustica.cz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55pt;height:59.85pt;mso-wrap-distance-left:0pt;mso-wrap-distance-right:0pt;mso-wrap-distance-top:0pt;mso-wrap-distance-bottom:0pt;margin-top:761.8pt;mso-position-vertical-relative:page;margin-left:249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b/>
                        <w:color w:val="000000"/>
                        <w:sz w:val="18"/>
                        <w:szCs w:val="18"/>
                      </w:rPr>
                      <w:t>Via rustica o.s.</w:t>
                    </w:r>
                    <w:r>
                      <w:rPr>
                        <w:rFonts w:cs="Calibri"/>
                        <w:color w:val="000000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 xml:space="preserve">sídlo: nám. Svobody 320, 395 01 Pacov 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kancelář: Španovského 319, 395 01 Pacov</w:t>
                    </w:r>
                  </w:p>
                  <w:p>
                    <w:pPr>
                      <w:pStyle w:val="Header"/>
                      <w:jc w:val="right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tel. 723 074 105 (Lucie Hlavinková)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e-mail:lucie.hlavinkova@viarustica.cz</w:t>
                    </w:r>
                  </w:p>
                  <w:p>
                    <w:pPr>
                      <w:pStyle w:val="Header"/>
                      <w:jc w:val="right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www.viarustica.cz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Evropský zemědělský fond pro rozvoj venkova: </w:t>
    </w:r>
  </w:p>
  <w:p>
    <w:pPr>
      <w:pStyle w:val="Footer"/>
      <w:rPr/>
    </w:pPr>
    <w:r>
      <w:rPr>
        <w:sz w:val="18"/>
        <w:szCs w:val="18"/>
      </w:rPr>
      <w:t>Evropa investuje do venkovských oblast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color w:val="76923C"/>
        <w:sz w:val="16"/>
        <w:szCs w:val="16"/>
        <w:lang w:val="en-US" w:eastAsia="en-US"/>
      </w:rPr>
    </w:pPr>
    <w:r>
      <w:rPr>
        <w:rFonts w:cs="Calibri"/>
        <w:b/>
        <w:color w:val="76923C"/>
        <w:sz w:val="16"/>
        <w:szCs w:val="16"/>
        <w:lang w:val="en-US" w:eastAsia="en-US"/>
      </w:rPr>
      <w:drawing>
        <wp:anchor behindDoc="0" distT="0" distB="0" distL="114935" distR="0" simplePos="0" locked="0" layoutInCell="0" allowOverlap="1" relativeHeight="6">
          <wp:simplePos x="0" y="0"/>
          <wp:positionH relativeFrom="margin">
            <wp:align>right</wp:align>
          </wp:positionH>
          <wp:positionV relativeFrom="paragraph">
            <wp:posOffset>46355</wp:posOffset>
          </wp:positionV>
          <wp:extent cx="2023110" cy="41402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2311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b/>
        <w:b/>
        <w:color w:val="76923C"/>
        <w:sz w:val="16"/>
        <w:szCs w:val="16"/>
      </w:rPr>
    </w:pPr>
    <w:r>
      <w:rPr>
        <w:rFonts w:cs="Calibri"/>
        <w:b/>
        <w:color w:val="76923C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Lucida Sans Unicode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8:00Z</dcterms:created>
  <dc:creator>spravce</dc:creator>
  <dc:description/>
  <cp:keywords/>
  <dc:language>en-US</dc:language>
  <cp:lastModifiedBy>spravce</cp:lastModifiedBy>
  <cp:lastPrinted>2011-05-06T11:06:00Z</cp:lastPrinted>
  <dcterms:modified xsi:type="dcterms:W3CDTF">2012-04-12T06:44:00Z</dcterms:modified>
  <cp:revision>37</cp:revision>
  <dc:subject/>
  <dc:title/>
</cp:coreProperties>
</file>